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Домбровск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ТВОРЕНИ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 сидели и ждали прибытия Его Оттуда.</w:t>
      </w:r>
    </w:p>
    <w:p>
      <w:pPr>
        <w:pStyle w:val="Normal"/>
        <w:ind w:firstLine="600"/>
        <w:jc w:val="both"/>
        <w:rPr/>
      </w:pPr>
      <w:r>
        <w:rPr/>
        <w:t>Перед несколькими рядами бревенчатых хижин расстилалась ровная, открытая степь. Заходящее солнце обдавало жаркой малиновой краснотой редкие растопыренные кустики, торчащие там и сям посреди почерневшей гальки. Было тихо, только какое-то насекомое неутомимо цвиркало в тени около кучи сваленных досок. Людям уже надоело обмениваться мнениями, и они ждали молча, скорбно поджав губы.</w:t>
      </w:r>
    </w:p>
    <w:p>
      <w:pPr>
        <w:pStyle w:val="Normal"/>
        <w:ind w:firstLine="600"/>
        <w:jc w:val="both"/>
        <w:rPr/>
      </w:pPr>
      <w:r>
        <w:rPr/>
        <w:t>Солнце опустилось еще ниже, теперь его краешек задевал за отдаленную черту горизонта. «Я вижу его! — вдруг вскричал кто-то, протягивая длинный скрюченный палец.— Вот он, смотрите!» Вдали в правой стороне от солнца показалась маленькая точка, над которой розовым облачком вилась пыль. Толпа встрепенулась и загудела, раздался смех и радостные возгласы. Точка росла, наконец, стало ясно, что это дилижанс, запряженный четверкой мулов.</w:t>
      </w:r>
    </w:p>
    <w:p>
      <w:pPr>
        <w:pStyle w:val="Normal"/>
        <w:ind w:firstLine="600"/>
        <w:jc w:val="both"/>
        <w:rPr/>
      </w:pPr>
      <w:r>
        <w:rPr/>
        <w:t>Кучер на козлах отчаянно их понукал, щелкая длинным бичом. В толпе из рук в руки начали передавать полные фляги, поднялось всеобщее ликование. Почтовая карета лихо вырулила на вираже и помчалась, вздымая пыль, к станционному зданию. Народ повалил вслед.</w:t>
      </w:r>
    </w:p>
    <w:p>
      <w:pPr>
        <w:pStyle w:val="Normal"/>
        <w:ind w:firstLine="600"/>
        <w:jc w:val="both"/>
        <w:rPr/>
      </w:pPr>
      <w:r>
        <w:rPr/>
        <w:t>Двери кареты распахнулись, и оттуда вышел совершенно бесцветный и безличный субъект. В нем не было ничего такого, на чем стоило бы задержать взгляд: ни цепочки для часов, ни щегольской шляпы, ни булавки в галстуке. Ровным счетом ничего, даже костюм и волосы у него были какого-то неопределенного цвета.</w:t>
      </w:r>
    </w:p>
    <w:p>
      <w:pPr>
        <w:pStyle w:val="Normal"/>
        <w:ind w:firstLine="600"/>
        <w:jc w:val="both"/>
        <w:rPr/>
      </w:pPr>
      <w:r>
        <w:rPr/>
        <w:t>Толпа благоговейно приумолкла. Субъект развернулся и окинул их безразличным взглядом. «Все здесь?» — спросил он пустым бесцветным тоном. «Так точно, сэр»,— ответил один из толпы, тощий с торчащими ушами. «Хорошо,— холодно протянул новоприбывший. — Тогда все в ряд, правильнее сказать, в одну шеренгу». Шеренга построилась. «Вот ты, ты и ты, ткнул он пальцем, проходя мимо — будете неудачниками, пропойцами и мелкими жуликами. Ты, обратился он к крепкому верзиле в кепке,— будешь подручным у крупного проходимца и вора, но и сам станешь его обирать и в конце концов оберешь. Кстати, — заметил он мимоходом квадратному малому, стоявшему на три шага дальше в ряду, — его хозяином будешь ты. Вот ты будешь всю жизнь подтирать грязные попы в таверне, а потом тебя повесят за убийство отца твоей возлюбленной, которого ты никогда не убивал. Кстати, вешать будешь ты, — обратился он к тощему с торчащими ушами.— Ты — шериф. Ты, ты, и ты, продолжал он, нетерпеливо прохаживаясь вдоль ряда, будете всю жизнь спину гнуть вон на того рыжего с краю — ты владелец ранчо, понял? И будете охранять скот, то и дело вступать в стычки с бандитами. Бандиты — это вон вы, четверо. Будете гоняться за скотом и отобьете полстада. Ну а ты будешь последним мерзавцем, у тебя глаза голубые и честные, тебе все поверят. Ты, старуха, будешь женой вон того, и однажды ночью он тебе перережет глотку, чтобы отнять бриллианты, которых у тебя нет. Вот ты станешь проституткой, и в конце концов тебя выгонят из города камнями в степь вот эти двое, ты и ты. А вот ты займешься добрыми делами, приобретешь всеобщую любовь и влияние и будешь баллотироваться в президенты. Всем все понятно?» — «Так точно, сэр». «Отлично, тогда я поехал, мне надо до темноты организовать еще одно хорошее поселение».</w:t>
      </w:r>
    </w:p>
    <w:p>
      <w:pPr>
        <w:pStyle w:val="Normal"/>
        <w:ind w:firstLine="600"/>
        <w:jc w:val="both"/>
        <w:rPr/>
      </w:pPr>
      <w:r>
        <w:rPr/>
        <w:t>Зазвучали подковы, высокие колеса со спицами развернулись на месте, поднимая мягкую пыль, и вскоре заезжий гость мчался уже к далекому горизонту.</w:t>
      </w:r>
    </w:p>
    <w:p>
      <w:pPr>
        <w:pStyle w:val="Normal"/>
        <w:ind w:firstLine="600"/>
        <w:jc w:val="both"/>
        <w:rPr/>
      </w:pPr>
      <w:r>
        <w:rPr/>
        <w:t>Тут же все переменилось: с дверей хижин сорвали печати и пломбы, и каждый пошел туда, куда ему было приказано. Закипела жизнь, проститутки стали проститутками, повара поварами пропойцы пропойцами. Кому как сулил ро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5:47:00Z</dcterms:created>
  <dc:creator>Игорь</dc:creator>
  <dc:description/>
  <cp:keywords/>
  <dc:language>en-US</dc:language>
  <cp:lastModifiedBy>Игорь</cp:lastModifiedBy>
  <dcterms:modified xsi:type="dcterms:W3CDTF">2007-10-20T15:47:00Z</dcterms:modified>
  <cp:revision>2</cp:revision>
  <dc:subject/>
  <dc:title>Николай Домбровский</dc:title>
</cp:coreProperties>
</file>